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еня зовут Малофеева Лиза, я учусь в 4в классе. Мой проект называется «Изучение видов многогранников, создание моделей многогран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7" w:right="0" w:firstLine="3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i/>
          <w:iCs/>
          <w:color w:val="auto"/>
          <w:sz w:val="28"/>
          <w:szCs w:val="28"/>
          <w:lang w:val="ru-RU"/>
        </w:rPr>
        <w:t>Целью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моей работы является знакомство с понятием «многогранник», с видами многогранников, историей их открытия, с примением их в жизни человека и в природе. Во время работы над своим проектом я научилась изготавливать модели многогранников, которые помогают лучше увидеть и почувствовать красоту этих правильных симметричных форм и понимать закономерности их строения. </w:t>
      </w:r>
    </w:p>
    <w:p>
      <w:pPr>
        <w:pStyle w:val="Normal"/>
        <w:spacing w:lineRule="atLeast" w:line="200"/>
        <w:ind w:left="-17" w:right="0" w:firstLine="34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Теоретическая часть моего проекта в первую очередь</w:t>
      </w:r>
      <w:r>
        <w:rPr>
          <w:sz w:val="28"/>
          <w:szCs w:val="28"/>
        </w:rPr>
        <w:t xml:space="preserve"> знакомит со следующими определениями многогранников и их видов.    </w:t>
      </w:r>
      <w:r>
        <w:rPr>
          <w:b/>
          <w:bCs/>
          <w:sz w:val="28"/>
          <w:szCs w:val="28"/>
        </w:rPr>
        <w:t>Многогранник</w:t>
      </w:r>
      <w:r>
        <w:rPr>
          <w:b w:val="false"/>
          <w:bCs w:val="false"/>
          <w:sz w:val="28"/>
          <w:szCs w:val="28"/>
        </w:rPr>
        <w:t xml:space="preserve"> - это множество многоугольников, ограничивающих часть трехмерного пространств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Многогранники бывают </w:t>
      </w:r>
      <w:r>
        <w:rPr>
          <w:b/>
          <w:bCs/>
          <w:i w:val="false"/>
          <w:iCs w:val="false"/>
          <w:sz w:val="28"/>
          <w:szCs w:val="28"/>
        </w:rPr>
        <w:t>выпуклые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</w:t>
      </w:r>
      <w:r>
        <w:rPr>
          <w:b/>
          <w:bCs/>
          <w:i w:val="false"/>
          <w:iCs w:val="false"/>
          <w:sz w:val="28"/>
          <w:szCs w:val="28"/>
        </w:rPr>
        <w:t>невыпуклые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. Выпуклым многогранником называется такой многогранник, что если взять плоскость любой его грани, то весь многогранник окажется по одну сторону от этой плоскости. Выпуклые многогранники, в свою очередь, делятся на </w:t>
      </w:r>
      <w:r>
        <w:rPr>
          <w:b/>
          <w:bCs/>
          <w:i w:val="false"/>
          <w:iCs w:val="false"/>
          <w:sz w:val="28"/>
          <w:szCs w:val="28"/>
        </w:rPr>
        <w:t>неправильные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</w:t>
      </w:r>
      <w:r>
        <w:rPr>
          <w:b/>
          <w:bCs/>
          <w:i w:val="false"/>
          <w:iCs w:val="false"/>
          <w:sz w:val="28"/>
          <w:szCs w:val="28"/>
        </w:rPr>
        <w:t>правильные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. Правильный многогранник, или </w:t>
      </w:r>
      <w:r>
        <w:rPr>
          <w:b w:val="false"/>
          <w:bCs w:val="false"/>
          <w:i/>
          <w:iCs/>
          <w:sz w:val="28"/>
          <w:szCs w:val="28"/>
        </w:rPr>
        <w:t>Платоново тело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это выпуклый многогранник с максимально возможной симметрией. Льюис Кэролл сказал: </w:t>
      </w:r>
      <w:r>
        <w:rPr>
          <w:b w:val="false"/>
          <w:bCs w:val="false"/>
          <w:i/>
          <w:iCs w:val="false"/>
          <w:sz w:val="28"/>
          <w:szCs w:val="28"/>
        </w:rPr>
        <w:t xml:space="preserve">«Правильных многогранников вызывающе мало, </w:t>
        <w:br/>
        <w:t xml:space="preserve"> но этот весьма скромный по численности отряд сумел </w:t>
        <w:br/>
        <w:t xml:space="preserve">пробраться в самые глубины различных наук». </w:t>
      </w:r>
      <w:r>
        <w:rPr>
          <w:b w:val="false"/>
          <w:bCs w:val="false"/>
          <w:i w:val="false"/>
          <w:iCs w:val="false"/>
          <w:sz w:val="28"/>
          <w:szCs w:val="28"/>
        </w:rPr>
        <w:t>Действительно, Платоновых тел всего 5: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тетраэд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гранями являются 4 равносторонних треугольника,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куб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ли </w:t>
      </w:r>
      <w:r>
        <w:rPr>
          <w:b/>
          <w:bCs/>
          <w:i w:val="false"/>
          <w:iCs w:val="false"/>
          <w:sz w:val="28"/>
          <w:szCs w:val="28"/>
        </w:rPr>
        <w:t>гексаэд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гранями являются 6 квадратов,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октаэд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гранями являются 8 равносторонних  треугольников,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додекаэд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гранями являются 12 равносторонних пятиугольников (пентагонов),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икосаэд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— гранями являются 20 равносторонних треугольников.</w:t>
      </w:r>
    </w:p>
    <w:p>
      <w:pPr>
        <w:pStyle w:val="Normal"/>
        <w:spacing w:lineRule="atLeast" w:line="20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Известно еще 13 тел, получивших название </w:t>
      </w:r>
      <w:r>
        <w:rPr>
          <w:b w:val="false"/>
          <w:bCs w:val="false"/>
          <w:i/>
          <w:iCs/>
          <w:sz w:val="28"/>
          <w:szCs w:val="28"/>
        </w:rPr>
        <w:t>архимедовых</w:t>
      </w:r>
      <w:r>
        <w:rPr>
          <w:b w:val="false"/>
          <w:bCs w:val="false"/>
          <w:i w:val="false"/>
          <w:iCs w:val="false"/>
          <w:sz w:val="28"/>
          <w:szCs w:val="28"/>
        </w:rPr>
        <w:t>, или полуправильных многогранников. У них также все многогранные углы равны и все грани — правильные многоугольники, но не одинаковые, а нескольких разных типов: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сеченный тетр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сеченный гексаэдр (куб)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сеченный окт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сеченный додек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усеченный икос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кубоокт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икосододекаэдр.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омбокубоокт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омбоикосододекаэдр.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омбоусеченный кубоокт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омбоусеченный икосододекаэдр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«курносый» (или плосконосый) куб,</w:t>
      </w:r>
    </w:p>
    <w:p>
      <w:pPr>
        <w:pStyle w:val="Normal"/>
        <w:spacing w:lineRule="atLeast" w:line="20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«курносый» (или плосконосый) додекаэдр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Невыпуклые или вогнутые многогранники — это многогранники с плоскостями и впадинами или выступающими пиками. Примером звездчатой формы в моем проекте является </w:t>
      </w:r>
      <w:r>
        <w:rPr>
          <w:b/>
          <w:bCs/>
          <w:i w:val="false"/>
          <w:iCs w:val="false"/>
          <w:sz w:val="28"/>
          <w:szCs w:val="28"/>
        </w:rPr>
        <w:t>звездчатый октаэд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(восьмиконечная звезда Кеплера).</w:t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Вышеперечисленные многогранники еще называют однородными, что означает что все их грани являются правильными многоугольниками и все многогранные углы равны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</w:t>
      </w: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Дальнейшим этапом было </w:t>
      </w:r>
      <w:r>
        <w:rPr>
          <w:b w:val="false"/>
          <w:bCs w:val="false"/>
          <w:i w:val="false"/>
          <w:iCs w:val="false"/>
          <w:sz w:val="28"/>
          <w:szCs w:val="28"/>
        </w:rPr>
        <w:t>изучение истории открытия и изучения многогранников различными учеными. Названия правильных многогранников пришли из Древней Греции. В дословном переводе с греческого они означают: "четырехгранник", "восьмигранник", "шестигранник".</w:t>
      </w:r>
      <w:r>
        <w:rPr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"двенадцатигранник", "двадцатигранник". </w:t>
      </w:r>
    </w:p>
    <w:p>
      <w:pPr>
        <w:pStyle w:val="Normal"/>
        <w:spacing w:lineRule="atLeast" w:line="200"/>
        <w:ind w:left="-17" w:right="0" w:hanging="35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sz w:val="28"/>
          <w:szCs w:val="28"/>
          <w:lang w:val="ru-RU"/>
        </w:rPr>
        <w:t xml:space="preserve">Леонард Эйлер в 18-м веке окончательно навел математический порядок в многообразном мире многогранников, доказав теорему, что для выпуклых многогранников </w:t>
      </w:r>
      <w:r>
        <w:rPr>
          <w:b/>
          <w:bCs w:val="false"/>
          <w:i/>
          <w:iCs w:val="false"/>
          <w:color w:val="auto"/>
          <w:sz w:val="28"/>
          <w:szCs w:val="28"/>
          <w:lang w:val="ru-RU"/>
        </w:rPr>
        <w:t>Вершины + Грани - Рёбра = 2.</w:t>
      </w:r>
    </w:p>
    <w:p>
      <w:pPr>
        <w:pStyle w:val="Normal"/>
        <w:spacing w:lineRule="atLeast" w:line="200"/>
        <w:ind w:left="-17" w:right="0" w:hanging="35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авильные многогранники – самые выгодные фигуры, поэтому они широко распространены в природе. Подтверждением тому служит форма некоторых кристаллов, скелетов одно</w:t>
      </w:r>
      <w:r>
        <w:rPr>
          <w:b w:val="false"/>
          <w:bCs w:val="false"/>
          <w:sz w:val="28"/>
          <w:szCs w:val="28"/>
          <w:lang w:val="ru-RU"/>
        </w:rPr>
        <w:t xml:space="preserve">клеточных организмов,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вирусов.</w:t>
      </w:r>
    </w:p>
    <w:p>
      <w:pPr>
        <w:pStyle w:val="Normal"/>
        <w:spacing w:lineRule="atLeast" w:line="200"/>
        <w:ind w:left="-17" w:right="0" w:hanging="35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авильные многогранники - символы симметрии, с которой связаны представления человека о красоте. Поэтому их формы широко используются в декоративном искусстве, архитектуре, строительстве.</w:t>
      </w:r>
    </w:p>
    <w:p>
      <w:pPr>
        <w:pStyle w:val="Normal"/>
        <w:spacing w:lineRule="atLeast" w:line="200"/>
        <w:ind w:left="-17" w:right="0" w:hanging="35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Второй — практической частью </w:t>
      </w:r>
      <w:r>
        <w:rPr>
          <w:sz w:val="28"/>
          <w:szCs w:val="28"/>
        </w:rPr>
        <w:t>моего проекта было создание моделей многогранников из бумаги и раскрашивание их. Эти модели позволяют лучше представлять себе эти фигуры и действительно «держать их в руках». Также в этой части проекта мы провели эксперимент и убедились, что икосаэдр при равной площади поверхности имеет наибольший объем. Я думаю, что в старших классах при изучении геометрии эти фигуры уже не будут для меня просто длинными непонятными названиями, а встретятся как старые добрые друзья!</w:t>
      </w:r>
    </w:p>
    <w:p>
      <w:pPr>
        <w:pStyle w:val="Normal"/>
        <w:spacing w:lineRule="atLeast" w:line="200"/>
        <w:ind w:left="-17" w:right="0" w:hanging="35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                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Мой проект по изготовлению моделей многогранников во-первых, знакомит с их видами и названиями, во-вторых, развивает «пространственное видение», что очень пригодится будущему инженеру, и, в-третьих, учит «распознавать (и создавать) «холодную» красоту многогранных (или «кристаллических») форм, которую можно рассматривать как «прообраз» красоты вообще...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2:46Z</dcterms:created>
  <dc:creator>kate </dc:creator>
  <dc:description/>
  <dc:language>en-US</dc:language>
  <cp:lastModifiedBy/>
  <cp:lastPrinted>2012-04-18T10:12:00Z</cp:lastPrinted>
  <cp:revision>0</cp:revision>
  <dc:subject/>
  <dc:title/>
</cp:coreProperties>
</file>